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WYKONANYCH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OSTĘPOWANIU O UDZIELENIE ZAMÓWIENIA PUBLICZNEGO </w:t>
        <w:br/>
        <w:t>NR KZ-371/56/12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WYKONANIE REDAKCJI JĘZYKOWEJ, KOREKTY ORAZ SKŁADU KOMPUTEROWEGO PIĘCIU POZYCJI KSIĄŻKOWYCH 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rodzaj książki (naukowa, akademicka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21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2-05-09T10:21:00Z</dcterms:modified>
  <cp:revision>2</cp:revision>
  <dc:subject/>
  <dc:title>Załącznik nr 3 do SIWZ</dc:title>
</cp:coreProperties>
</file>